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4767443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______________2025                                                                                       №___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1 ноябр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И.Д. Дробот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11-21T07:11:00Z</dcterms:modified>
  <cp:revision>187</cp:revision>
  <dc:subject/>
  <dc:title> </dc:title>
</cp:coreProperties>
</file>